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514"/>
        <w:gridCol w:w="2552"/>
      </w:tblGrid>
      <w:tr>
        <w:trPr>
          <w:trHeight w:val="2173" w:hRule="exact"/>
        </w:trPr>
        <w:tc>
          <w:tcPr>
            <w:tcW w:w="97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pacing w:lineRule="auto" w:line="240"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ИНИСТЕРСТВО СЕЛЬСКОГО ХОЗЯЙСТВА И ПРОДОВОЛЬСТВИЯ КИРОВСКОЙ ОБЛАСТ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584200</wp:posOffset>
                      </wp:positionV>
                      <wp:extent cx="231648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648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pt;height:45pt;mso-wrap-distance-left:9.05pt;mso-wrap-distance-right:9.05pt;mso-wrap-distance-top:0pt;mso-wrap-distance-bottom:0pt;margin-top:-46pt;mso-position-vertical-relative:text;margin-left:27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65" w:leader="none"/>
              </w:tabs>
              <w:spacing w:lineRule="auto" w:line="240" w:before="360" w:after="36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08.2019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5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</w:t>
            </w:r>
          </w:p>
        </w:tc>
      </w:tr>
      <w:tr>
        <w:trPr>
          <w:trHeight w:val="217" w:hRule="atLeast"/>
        </w:trPr>
        <w:tc>
          <w:tcPr>
            <w:tcW w:w="978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ир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103" w:leader="none"/>
        </w:tabs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 xml:space="preserve">О внесении изменений в распоряжение министерства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 xml:space="preserve">сельского хозяйства и продовольствия Кировской области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autoSpaceDE w:val="false"/>
        <w:spacing w:lineRule="auto" w:line="240" w:before="0" w:after="48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от 25.12.2018 № 117</w:t>
      </w:r>
    </w:p>
    <w:p>
      <w:pPr>
        <w:pStyle w:val="Normal"/>
        <w:autoSpaceDE w:val="false"/>
        <w:spacing w:lineRule="auto" w:line="360" w:before="0" w:after="0"/>
        <w:ind w:right="-2"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>Во исполнение распоряжения министерства сельского хозяйства и продовольствия Кировской области от 22.05.2019 № 47 «Об определении центра компетенций в сфере сельскохозяйственной кооперации и поддержки фермеров», в связи с необходимостью реализации мероприятий Программы деятельности центра компетенций в сфере сельскохозяйственной кооперации и поддержки фермеров Кировской области на 2019 – 2024 годы и с целью эффективного выполнения государственного задания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в 2019 году.</w:t>
      </w:r>
    </w:p>
    <w:p>
      <w:pPr>
        <w:pStyle w:val="Normal"/>
        <w:autoSpaceDE w:val="false"/>
        <w:spacing w:lineRule="auto" w:line="360" w:before="0" w:after="0"/>
        <w:ind w:right="-2"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 xml:space="preserve">1. Внести в распоряжение министерства сельского хозяйства и продовольствия Кировской области от 25.12.2018 № 117 «О государственном задании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на 2019 год и плановый период 2020 и 2021 годов» следующие изменения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 xml:space="preserve">1.1. Изложить «Государственное задание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в 2019 году» в новой редакции согласно приложению № 1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>1.2. Изложить «Государственное задание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на плановые 2020 и 2021 годы» в новой редакции согласно приложению № 2.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>1.3. Изложить «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Плановые показатели объема консультационных услуг сельскохозяйственным товаропроизводителям на 2019 год и плановые 2020 и 2021 годы, оказываемых Кировским областным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государственным бюджетным учреждением «Центр сельскохозяйственного консультирования “Клевера Нечерноземья”» в соответствии с государственным заданием» в новой редакции,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 xml:space="preserve">согласно приложению № 3. </w:t>
      </w:r>
    </w:p>
    <w:p>
      <w:pPr>
        <w:pStyle w:val="Normal"/>
        <w:autoSpaceDE w:val="false"/>
        <w:spacing w:lineRule="auto" w:line="360" w:before="0" w:after="48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Распоряжение вступает в силу с момента его подписания, распространяется на отношения, возникшие с 01.08.2019, и подлежит опубликованию в порядке, установленном для официального опубликования нормативных правовых актов министерства.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меститель Председателя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ительства области,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инистр сельского хозяйства 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довольствия Кировской области </w:t>
        <w:tab/>
        <w:tab/>
        <w:tab/>
        <w:tab/>
        <w:t xml:space="preserve">       А.А. Котлячков</w:t>
      </w:r>
    </w:p>
    <w:p>
      <w:pPr>
        <w:pStyle w:val="Normal"/>
        <w:spacing w:lineRule="exact" w:line="280" w:before="0" w:after="0"/>
        <w:jc w:val="center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560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86" w:leader="none"/>
        <w:tab w:val="center" w:pos="439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5775" cy="609600"/>
          <wp:effectExtent l="0" t="0" r="0" b="0"/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59" r="-7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8:45:00Z</dcterms:created>
  <dc:creator>Светлана</dc:creator>
  <dc:description/>
  <cp:keywords/>
  <dc:language>en-US</dc:language>
  <cp:lastModifiedBy>OP1</cp:lastModifiedBy>
  <cp:lastPrinted>2019-08-14T11:47:00Z</cp:lastPrinted>
  <dcterms:modified xsi:type="dcterms:W3CDTF">2019-08-27T13:34:00Z</dcterms:modified>
  <cp:revision>9</cp:revision>
  <dc:subject/>
  <dc:title/>
</cp:coreProperties>
</file>